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alyzeCore plugin for IDA P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n attempt to make a plugin for IDA Pro that should assist in analyzing unix core dumps. The reason I wanted to write a IDA Pro plugin was primarily as a learning project on how to extend IDA Pro using IDC, C++, Qt. </w:t>
      </w:r>
    </w:p>
    <w:p>
      <w:pPr>
        <w:pStyle w:val="Normal"/>
        <w:rPr/>
      </w:pPr>
      <w:r>
        <w:rPr/>
        <w:t>The problem is that the remote debugger interface doesn’t support core analysis.</w:t>
      </w:r>
    </w:p>
    <w:p>
      <w:pPr>
        <w:pStyle w:val="Heading3"/>
        <w:rPr/>
      </w:pPr>
      <w:r>
        <w:rPr/>
        <w:t>Lo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loading the core file I want to connect to a unix mach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19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ressing connect it will try to connect to the unix machine, using the username and the password and try to start the command (/usr/bin/dbx). The login parameters are saved in the IDB. The ‘save’ toggle after the password allows to save the password into  the IDB as well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connection succeeds a new cli_t will be added and the output of all the commands will be redirected to IDA’s Outpu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“connect” button will be used to disconnect remote connec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bu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tab contains commands to send to the debug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ing the stack trace will send a ‘where’ command to the remote debugger. One can also type commands into the command 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IDC functions:</w:t>
      </w:r>
    </w:p>
    <w:p>
      <w:pPr>
        <w:pStyle w:val="Normal"/>
        <w:rPr/>
      </w:pPr>
      <w:r>
        <w:rPr/>
        <w:t>The following IDC functions are added by the plugi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lnet()</w:t>
      </w:r>
      <w:r>
        <w:rPr/>
        <w:t xml:space="preserve"> start a telnet client in IDA (</w:t>
      </w:r>
      <w:r>
        <w:rPr>
          <w:i/>
          <w:iCs/>
        </w:rPr>
        <w:t>in cli_telnet.cpp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login()</w:t>
      </w:r>
      <w:r>
        <w:rPr/>
        <w:t xml:space="preserve"> start a rlogin client in IDA </w:t>
      </w:r>
      <w:r>
        <w:rPr>
          <w:i/>
          <w:iCs/>
        </w:rPr>
        <w:t>(in cli_telnet.cpp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rexec() </w:t>
      </w:r>
      <w:r>
        <w:rPr/>
        <w:t xml:space="preserve"> start a rexec connection in IDA </w:t>
      </w:r>
      <w:r>
        <w:rPr>
          <w:i/>
          <w:iCs/>
        </w:rPr>
        <w:t>(in cli_telnet.cpp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 that you can have only one telnet, or rlogin or rexec at the same time.</w:t>
      </w:r>
    </w:p>
    <w:p>
      <w:pPr>
        <w:pStyle w:val="Normal"/>
        <w:ind w:left="360" w:hanging="0"/>
        <w:rPr/>
      </w:pPr>
      <w:r>
        <w:rPr/>
        <w:t>The Debugger uses  the rexec interface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Disclaimer</w:t>
      </w:r>
    </w:p>
    <w:p>
      <w:pPr>
        <w:pStyle w:val="Normal"/>
        <w:rPr/>
      </w:pPr>
      <w:r>
        <w:rPr/>
        <w:t>This plugin is far from complete and it might serve as an example of how (not?) to write a plugi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58:00Z</dcterms:created>
  <dc:creator>Cohen Stuart</dc:creator>
  <dc:description/>
  <cp:keywords/>
  <dc:language>en-US</dc:language>
  <cp:lastModifiedBy>Cohen Stuart</cp:lastModifiedBy>
  <dcterms:modified xsi:type="dcterms:W3CDTF">2011-07-22T15:36:00Z</dcterms:modified>
  <cp:revision>2</cp:revision>
  <dc:subject/>
  <dc:title>AnalyzeCore plugin for IDA Pro</dc:title>
</cp:coreProperties>
</file>